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>Na temelju članka 21., članka 26. stavka 2., članka 44.  stavka 2. i članka 48. stavka 2. Zakona o komunalnom gospodarstvu („Narodne novine“ broj 68/18, 110/18, 32/20) i članka 25. Statuta Općine Ružić (''Službene vjesnik Šibensko-kninske županije'' br. 07/21), Općinsko vijeće Općine Ružić na      sjednici održanoj                   godine donijelo 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komunalnim djelatnostima na području Općine Ružić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OPĆE ODREDBE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" w:hanging="0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left="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dlukom o komunalnim djelatnostima na području Općine Ružić (u daljnjem tekstu: Odluka) određuju se komunalne djelatnosti koje se obavljaju na području Općine Ružić, način i uvjeti njihovog obavljanja, te druga pitanja od značaja za obavljanje komunalne djelatnosti na području Općine Ruž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VRSTE KOMUNALNIH DJELATNOSTI</w:t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" w:hanging="0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rPr/>
      </w:pPr>
      <w:r>
        <w:rPr>
          <w:bCs/>
        </w:rPr>
        <w:t xml:space="preserve">Komunalne djelatnosti su djelatnosti kojima se osigurava građenje i/ili održavanje komunalne infrastrukture u stanju funkcionalne ispravnosti (u daljnjem tekstu: komunalne djelatnosti kojima se osigurava održavanje komunalne infrastrukture) i komunalne djelatnosti kojima se pojedinačnim korisnicima pružaju usluge nužne za svakodnevni život i rad na području općine (u daljnjem tekstu: uslužne djelatnosti). </w:t>
      </w:r>
    </w:p>
    <w:p>
      <w:pPr>
        <w:pStyle w:val="Normal"/>
        <w:ind w:left="45" w:hanging="0"/>
        <w:rPr>
          <w:bCs/>
        </w:rPr>
      </w:pPr>
      <w:r>
        <w:rPr>
          <w:bCs/>
        </w:rPr>
      </w:r>
    </w:p>
    <w:p>
      <w:pPr>
        <w:pStyle w:val="Normal"/>
        <w:ind w:left="45" w:hanging="0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ind w:left="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ručju Općine Ružić obavljaju se komunalne djelatnosti, kojima se osigurava održavanje komunalne infrastrukture, kako slijed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državanje nerazvrstanih cest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ržavanje javnih površina na kojima nije dopušten promet motornim vozilim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ržavanje građevina javne odvodnje oborinskih vod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ržavanje javnih zelenih površin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ržavanje građevina, uređaja i predmeta javne namjen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ržavanje groblj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ržavanje čistoće javnih površin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državanje javne rasvjete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anak 23. Zakona o komunalnom gospodarstvu („Narodne novine“ br. 68/18, 110/18, 32/20) propisuje  što se podrazumijeva pod pojmom svake od navedenih komunalnih djelatnosti iz prethodnog stavka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StandardWeb"/>
        <w:spacing w:before="0" w:after="135"/>
        <w:jc w:val="center"/>
        <w:rPr>
          <w:b/>
          <w:b/>
          <w:szCs w:val="22"/>
        </w:rPr>
      </w:pPr>
      <w:r>
        <w:rPr>
          <w:b/>
          <w:szCs w:val="22"/>
        </w:rPr>
        <w:t>Članak 4.</w:t>
      </w:r>
    </w:p>
    <w:p>
      <w:pPr>
        <w:pStyle w:val="Normal"/>
        <w:ind w:left="45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/>
        <w:t>Na području Općine Ružić obavljaju se sljedeće uslužne komunalne djelatnost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unalni linijski prijevoz putnik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luge ukopa pokojnika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obavljanje dimnjačarskih poslova.</w:t>
      </w:r>
    </w:p>
    <w:p>
      <w:pPr>
        <w:pStyle w:val="Normal"/>
        <w:jc w:val="both"/>
        <w:rPr>
          <w:rStyle w:val="StrongEmphasis"/>
        </w:rPr>
      </w:pPr>
      <w:r>
        <w:rPr/>
        <w:t>Članak 25. Zakona o komunalnom gospodarstvu („Narodne novine“ broj 68/18 i 110/18, 32/20) propisuje što se podrazumijeva pod pojmom svake navedene uslužne komunalne djelatnosti iz prethodnog stavka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sim komunalnih djelatnosti iz članaka 3. i 4. ove Odluke, od lokalnog je značaja za Općinu Ružić obavljanje slijedećih djelatnos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zinfekcija, dezinsekcija i deratizacija</w:t>
      </w:r>
    </w:p>
    <w:p>
      <w:pPr>
        <w:pStyle w:val="Normal"/>
        <w:ind w:left="708" w:hanging="0"/>
        <w:jc w:val="both"/>
        <w:rPr/>
      </w:pPr>
      <w:r>
        <w:rPr/>
        <w:t xml:space="preserve">(provođenje obvezne preventivne dezinfekcije, dezinsekcije i deratizacije radi sustavnog suzbijanja insekata i glodavaca)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veterinarsko-higijeničarski poslovi</w:t>
      </w:r>
    </w:p>
    <w:p>
      <w:pPr>
        <w:pStyle w:val="Normal"/>
        <w:ind w:left="708" w:firstLine="12"/>
        <w:jc w:val="both"/>
        <w:rPr/>
      </w:pPr>
      <w:r>
        <w:rPr/>
        <w:t>(hvatanje i zbrinjavanje pasa i mačaka bez nadzora, te uklanjanje uginulih pasa i mačaka i drugih životinja s javnih površin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godno ukrašavanje naselja</w:t>
      </w:r>
    </w:p>
    <w:p>
      <w:pPr>
        <w:pStyle w:val="Normal"/>
        <w:ind w:left="720" w:hanging="0"/>
        <w:jc w:val="both"/>
        <w:rPr/>
      </w:pPr>
      <w:r>
        <w:rPr/>
        <w:t>(prigodno ukrašavanje i osvjetljavanje naselja za državne, božićne i novogodišnje praznike i druge manifestacije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nacija divljih odlagališta</w:t>
      </w:r>
    </w:p>
    <w:p>
      <w:pPr>
        <w:pStyle w:val="Normal"/>
        <w:ind w:left="720" w:hanging="0"/>
        <w:jc w:val="both"/>
        <w:rPr/>
      </w:pPr>
      <w:r>
        <w:rPr/>
        <w:t>(uklanjanje komunalnog otpada sa divljih odlagališta te odvoz i odlaganje na odlagalište komunalnog otpada, sanacija i zatvaranje divljih odlagališta)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  pražnjenje i odvoz otpadnih voda iz sabirnih jam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  zemljani radovi, iskop i prijevoz materijal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. ORGANIZACIJSKI OBLICI POVJERAVANJA KOMUNALNIH DJELATNOS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" w:hanging="0"/>
        <w:jc w:val="center"/>
        <w:rPr/>
      </w:pPr>
      <w:r>
        <w:rPr>
          <w:b/>
        </w:rPr>
        <w:t>Članak 6.</w:t>
      </w:r>
    </w:p>
    <w:p>
      <w:pPr>
        <w:pStyle w:val="Normal"/>
        <w:ind w:left="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omunalne djelatnosti na području Općine Ružić mogu obavljat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rgovačka društva: Gradska čistoća Drniš d.o.o., Stjepana Radića 69, Drniš i RAD d.o.o., Stjepana Radića 69, Drniš, kojih je suosnivač Općina Ružić i u kojem ima svoje udjele u vlasništvu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avne ili fizičke osobe na temelju pisanog ugovora o povjeravanju obavljanja komunalnih djelatnost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ravne ili fizičke osobe na temelju ugovora o koncesi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vjeravanje komunalnih djelatnosti trgovačkim društvima u kojima je suosnivač Općina Ružić</w:t>
      </w:r>
    </w:p>
    <w:p>
      <w:pPr>
        <w:pStyle w:val="Normal"/>
        <w:jc w:val="center"/>
        <w:rPr/>
      </w:pPr>
      <w:r>
        <w:rPr>
          <w:b/>
        </w:rPr>
        <w:t>Članak 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jc w:val="both"/>
        <w:rPr/>
      </w:pPr>
      <w:r>
        <w:rPr/>
        <w:t>Trgovačkom društvu  Gradska čistoća Drniš d.o.o., Stjepana Radića 69, Drniš, povjerava se obavljanje sljedećih  komunalnih  djelatnost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ržavanje građevina, uređaja i predmeta javne namjen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ržavanje javne rasvjet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ržavanje čistoće javnih površina,</w:t>
      </w:r>
    </w:p>
    <w:p>
      <w:pPr>
        <w:pStyle w:val="Normal"/>
        <w:numPr>
          <w:ilvl w:val="0"/>
          <w:numId w:val="5"/>
        </w:numPr>
        <w:rPr/>
      </w:pPr>
      <w:r>
        <w:rPr/>
        <w:t>prigodno ukrašavanje naselja.</w:t>
      </w:r>
    </w:p>
    <w:p>
      <w:pPr>
        <w:pStyle w:val="Normal"/>
        <w:jc w:val="both"/>
        <w:rPr/>
      </w:pPr>
      <w:r>
        <w:rPr/>
      </w:r>
    </w:p>
    <w:p>
      <w:pPr>
        <w:pStyle w:val="Tijeloteksta2"/>
        <w:shd w:fill="auto" w:val="clear"/>
        <w:spacing w:lineRule="exact" w:line="274" w:before="0" w:after="237"/>
        <w:ind w:left="20" w:hanging="0"/>
        <w:rPr/>
      </w:pPr>
      <w:r>
        <w:rPr>
          <w:sz w:val="24"/>
          <w:szCs w:val="24"/>
        </w:rPr>
        <w:t>Trgovačkom društvu  RAD  d.o.o. Drniš, Stjepana Radića 69, Drniš, povjerava se obavljanje slijedeće komunalne djelatnosti:</w:t>
      </w:r>
    </w:p>
    <w:p>
      <w:pPr>
        <w:pStyle w:val="Tijeloteksta2"/>
        <w:numPr>
          <w:ilvl w:val="0"/>
          <w:numId w:val="7"/>
        </w:numPr>
        <w:shd w:fill="auto" w:val="clear"/>
        <w:spacing w:lineRule="exact" w:line="274" w:before="0" w:after="237"/>
        <w:rPr>
          <w:sz w:val="24"/>
          <w:szCs w:val="24"/>
        </w:rPr>
      </w:pPr>
      <w:r>
        <w:rPr>
          <w:sz w:val="24"/>
          <w:szCs w:val="24"/>
        </w:rPr>
        <w:t>održavanje građevina javne odvodnje oborinskih voda.</w:t>
      </w:r>
    </w:p>
    <w:p>
      <w:pPr>
        <w:pStyle w:val="Tijeloteksta2"/>
        <w:shd w:fill="auto" w:val="clear"/>
        <w:spacing w:lineRule="exact" w:line="274" w:before="0" w:after="237"/>
        <w:ind w:left="20" w:hanging="0"/>
        <w:rPr>
          <w:sz w:val="24"/>
          <w:szCs w:val="24"/>
        </w:rPr>
      </w:pPr>
      <w:r>
        <w:rPr>
          <w:sz w:val="24"/>
          <w:szCs w:val="24"/>
        </w:rPr>
        <w:t>Trgovačka društva iz stavka 1. i stavka 2, ovoga članka, obavljati će komunalne djelatnosti sukladno ovoj Odluci, posebnim propisima kojima se regulira obavljanje pojedine komunalne djelatnosti i odlukama Općinskog vijeća donesenih sukladno tim propisima, a na temelju ugovora koji zaključuje načelnik na osnovi godišnjeg Programa održavanja komunalne infrastrukture Općine Ružić kojim se utvrđuje opseg obavljanja komunalnih poslova.</w:t>
      </w:r>
    </w:p>
    <w:p>
      <w:pPr>
        <w:pStyle w:val="Tijeloteksta2"/>
        <w:shd w:fill="auto" w:val="clear"/>
        <w:spacing w:before="0" w:after="240"/>
        <w:ind w:left="20" w:hanging="0"/>
        <w:rPr>
          <w:sz w:val="24"/>
          <w:szCs w:val="24"/>
        </w:rPr>
      </w:pPr>
      <w:r>
        <w:rPr>
          <w:sz w:val="24"/>
          <w:szCs w:val="24"/>
        </w:rPr>
        <w:t>Obavljanje komunalnih djelatnosti iz stavka 1. i stavka 2. ovog članka povjerava se navedenim trgovačkim društvima na neodređeno vrijeme dok je trgovačko društvo registrirano za obavljanje povjerenih komunalnih djelatnosti.</w:t>
      </w:r>
    </w:p>
    <w:p>
      <w:pPr>
        <w:pStyle w:val="Tijeloteksta2"/>
        <w:shd w:fill="auto" w:val="clear"/>
        <w:spacing w:before="0" w:after="240"/>
        <w:ind w:left="20" w:hanging="0"/>
        <w:rPr>
          <w:sz w:val="24"/>
          <w:szCs w:val="24"/>
        </w:rPr>
      </w:pPr>
      <w:r>
        <w:rPr>
          <w:sz w:val="24"/>
          <w:szCs w:val="24"/>
        </w:rPr>
        <w:t>Trgovačka društva dužna su obavljati povjerene komunalne djelatnosti kao javnu službu i postupati u skladu s načelima kojima se temelji komunalno gospodarstvo, sukladno Zakonu o komunalnom gospodarstvu (“Narodne novine“ br. 68/18 i 110/18, 32/20), te Općini Ružić podnijeti godišnje izvješće o poslovanju.</w:t>
      </w:r>
    </w:p>
    <w:p>
      <w:pPr>
        <w:pStyle w:val="Tijeloteksta2"/>
        <w:shd w:fill="auto" w:val="clear"/>
        <w:spacing w:before="0" w:after="240"/>
        <w:ind w:left="20" w:hanging="0"/>
        <w:rPr>
          <w:i/>
          <w:i/>
        </w:rPr>
      </w:pPr>
      <w:r>
        <w:rPr>
          <w:b/>
          <w:bCs/>
          <w:sz w:val="24"/>
          <w:szCs w:val="24"/>
        </w:rPr>
        <w:t>Povjeravanje komunalnih djelatnosti koncesijom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Koncesijom se može steći pravo obavljanja komunalne djelatnosti: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obavljanje dimnjačarskih poslova,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komunalni linijski prijevoz putnika,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pražnjenje i odvoz otpadnih voda iz sabirnih jama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45" w:hanging="0"/>
        <w:rPr>
          <w:bCs/>
        </w:rPr>
      </w:pPr>
      <w:r>
        <w:rPr>
          <w:bCs/>
        </w:rPr>
        <w:t>Koncesije za obavljanje komunalnih djelatnosti iz stavka 1. ovog članka daje Općinsko vijeće Općine Ružić na rok ne duži od 5 (pet) godina.</w:t>
      </w:r>
    </w:p>
    <w:p>
      <w:pPr>
        <w:pStyle w:val="Normal"/>
        <w:ind w:left="45" w:hanging="0"/>
        <w:rPr>
          <w:bCs/>
        </w:rPr>
      </w:pPr>
      <w:r>
        <w:rPr>
          <w:bCs/>
        </w:rPr>
        <w:t>Postupak davanja koncesije te sklapanje ugovora o obavljanju komunalnih djelatnosti iz stavka 1. ovog članka, provedba i izmjena tih ugovora provode se prema Zakonu o koncesiji (Narodne novine“ br. 69/17).</w:t>
      </w:r>
    </w:p>
    <w:p>
      <w:pPr>
        <w:pStyle w:val="Normal"/>
        <w:ind w:left="45" w:hanging="0"/>
        <w:rPr>
          <w:bCs/>
        </w:rPr>
      </w:pPr>
      <w:r>
        <w:rPr>
          <w:bCs/>
        </w:rPr>
        <w:t>Naknada za koncesiju uplaćuje se u korist Proračuna Općine Ružić, na način određen Zakonom o koncesijama, a može se koristiti za gradnju i održavanje komunalne infrastrukture u skladu s Programom održavanja komunalne infrastrukture ili s Programom građenja komunalne infrastrukture.</w:t>
      </w:r>
    </w:p>
    <w:p>
      <w:pPr>
        <w:pStyle w:val="Normal"/>
        <w:ind w:left="45" w:hanging="0"/>
        <w:rPr/>
      </w:pPr>
      <w:r>
        <w:rPr>
          <w:bCs/>
        </w:rPr>
        <w:t>Na sva pitanja u vezi s koncesijom, uključujući i pitanje načina obračuna koncesijske naknade koja nisu uređena Zakonom o komunalnom gospodarstvu („Narodne novine“ br. 68/18, 110/18, 32/20) na odgovarajući način primjenjuju se propisi kojima se uređuju koncesij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ovjeravanje komunalnih djelatnosti pravnim ili fizičkim osobama na temelju pisanog ugovora o povjeravanju komunalnih djelatnost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5" w:hanging="0"/>
        <w:jc w:val="center"/>
        <w:rPr/>
      </w:pPr>
      <w:r>
        <w:rPr>
          <w:b/>
        </w:rPr>
        <w:t>Članak 9.</w:t>
      </w:r>
    </w:p>
    <w:p>
      <w:pPr>
        <w:pStyle w:val="Normal"/>
        <w:ind w:left="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jc w:val="both"/>
        <w:rPr/>
      </w:pPr>
      <w:r>
        <w:rPr/>
        <w:t>Pravne ili fizičke osobe na temelju pisanog ugovora o povjeravanju komunalnih djelatnosti na području Općine Ružić mogu obavljati slijedeće komunalne djelatnost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ržavanje nerazvrstanih cest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emljani radovi, iskop i prijevoz materijal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zinsekcija, dezinfekcija i deratizacij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eterinarsko-higijeničarski radovi.</w:t>
      </w:r>
    </w:p>
    <w:p>
      <w:pPr>
        <w:pStyle w:val="Normal"/>
        <w:ind w:left="405" w:hanging="0"/>
        <w:jc w:val="both"/>
        <w:rPr/>
      </w:pPr>
      <w:r>
        <w:rPr/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>Postupak odabira osobe s kojom se sklapa ugovor o povjeravanju obavljanja komunalnih djelatnosti iz stavka 1. ovog članka,  te sklapanje, provedba i izmjene tog ugovora provode se prema Zakonu o javnoj nabavi („Narodne novine“ br. 120/16)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</w:rPr>
        <w:t>Ugovor o povjeravanju obavljanja komunalne djelatnosti navedenih u stavku 1. ovog članka sklapa se na razdoblje od 4 (četiri) godine, a u ime Općine Ružić sklapa ga Općinski načelnik.</w:t>
      </w:r>
      <w:r>
        <w:rPr/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vor iz stavka 1. ovoga članka sadrži: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unalnu djelatnost za koju se sklapa ugovor,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rijeme na koje se sklapa ugovor,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rstu i opseg komunalnih usluga,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čin određivanja cijene komunalnih usluga, te način i rok plaćanja izvršenih usluga,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mstvo izvršitelja o ispunjenju ugovo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" w:hanging="0"/>
        <w:jc w:val="both"/>
        <w:rPr/>
      </w:pPr>
      <w:r>
        <w:rPr>
          <w:b/>
        </w:rPr>
        <w:t xml:space="preserve">IV. PRIJELAZNE I ZAVRŠNE ODREDB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jc w:val="center"/>
        <w:rPr>
          <w:b/>
          <w:b/>
        </w:rPr>
      </w:pPr>
      <w:r>
        <w:rPr>
          <w:b/>
        </w:rPr>
        <w:t>Članak 10.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rPr/>
      </w:pPr>
      <w:r>
        <w:rPr>
          <w:bCs/>
        </w:rPr>
        <w:t>Za sve što nije propisano ovom Odlukom, a odnosi se na komunalne djelatnosti primjenjuju se odredbe Zakona o komunalnom gospodarstvu („Narodne novine“ broj 68/18, 110/18, 32/20).</w:t>
      </w:r>
    </w:p>
    <w:p>
      <w:pPr>
        <w:pStyle w:val="Normal"/>
        <w:ind w:left="45" w:hanging="0"/>
        <w:rPr>
          <w:bCs/>
        </w:rPr>
      </w:pPr>
      <w:r>
        <w:rPr>
          <w:bCs/>
        </w:rPr>
      </w:r>
    </w:p>
    <w:p>
      <w:pPr>
        <w:pStyle w:val="Normal"/>
        <w:ind w:left="45" w:hanging="0"/>
        <w:rPr/>
      </w:pPr>
      <w:r>
        <w:rPr>
          <w:bCs/>
        </w:rPr>
        <w:tab/>
        <w:tab/>
        <w:tab/>
        <w:tab/>
        <w:tab/>
      </w:r>
      <w:r>
        <w:rPr>
          <w:b/>
        </w:rPr>
        <w:t xml:space="preserve">          Članak 1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anom stupanja na snagu ove Odluke prestaju važiti Odluka o komunalnim djelatnostima koje se mogu obavljati na temelju pisanog ugovora u Općini Ružić („Službeni vjesnik Šibensko-kninske županije“ broj 09/05, 04/10)  i Odluka o komunalnim djelatnostima koje se obavljaju putem koncesije u Općini Ružić („Službeni vjesnik Šibensko-kninske županije“ broj 03/14).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>Članak 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va Odluka stupa na snagu osmog dana od dana objave u „Službenom vjesniku Šibensko-kninske županije“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3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2"/>
    <w:basedOn w:val="Normal"/>
    <w:qFormat/>
    <w:pPr>
      <w:widowControl w:val="false"/>
      <w:shd w:fill="FFFFFF" w:val="clear"/>
      <w:spacing w:lineRule="exact" w:line="277" w:before="540" w:after="540"/>
      <w:ind w:hanging="360"/>
      <w:jc w:val="both"/>
    </w:pPr>
    <w:rPr>
      <w:sz w:val="21"/>
      <w:szCs w:val="21"/>
    </w:rPr>
  </w:style>
  <w:style w:type="paragraph" w:styleId="Bezproreda">
    <w:name w:val="Bez proreda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47:00Z</dcterms:created>
  <dc:creator>Mladen Hero</dc:creator>
  <dc:description/>
  <cp:keywords/>
  <dc:language>en-US</dc:language>
  <cp:lastModifiedBy>Korisnik</cp:lastModifiedBy>
  <cp:lastPrinted>2021-06-18T09:11:00Z</cp:lastPrinted>
  <dcterms:modified xsi:type="dcterms:W3CDTF">2021-08-09T10:47:00Z</dcterms:modified>
  <cp:revision>3</cp:revision>
  <dc:subject/>
  <dc:title>Temeljem članka 11</dc:title>
</cp:coreProperties>
</file>